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31.31</w:t>
        <w:tab/>
        <w:t>B.</w:t>
        <w:tab/>
        <w:t>Form: Trustee Powers Continue Until Trust Distribu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31.31-1</w:t>
        <w:tab/>
        <w:t>Trustee powers continue until trust distribu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>Powers Continue Until Distribution of Trust Property</w:t>
      </w:r>
      <w:r>
        <w:rPr/>
        <w:t>. All powers, duties, and immunities of the trustee shall continue after termination of any trust created under my will for a reasonable period until actual distribution of the trust property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8:47:00Z</dcterms:created>
  <dc:creator/>
  <dc:description/>
  <cp:keywords/>
  <dc:language>en-US</dc:language>
  <cp:lastModifiedBy>murphyk</cp:lastModifiedBy>
  <cp:lastPrinted>2003-05-02T11:57:00Z</cp:lastPrinted>
  <dcterms:modified xsi:type="dcterms:W3CDTF">2009-10-29T18:47:00Z</dcterms:modified>
  <cp:revision>2</cp:revision>
  <dc:subject/>
  <dc:title>||§31</dc:title>
</cp:coreProperties>
</file>